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П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7.2014 год № 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экспертизы проекта постановления администрации Старотитаровского сельского поселения Темрюкского район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6"/>
          <w:szCs w:val="26"/>
          <w:shd w:fill="FFFFFF" w:val="clear"/>
        </w:rPr>
        <w:t>О внесение изменений в постановление администрации Старотитаровского сельского поселения Темрюкского района                                   от 26 июня  2012 года № 165 «Об утверждении перечня муниципальных услуг ( функций), предоставляемых ( исполняемых) органами местного самоуправления Старотитаровского сельского поселения                      Темрюкского района»</w:t>
      </w:r>
      <w:r>
        <w:rPr>
          <w:color w:val="000000"/>
          <w:sz w:val="28"/>
          <w:szCs w:val="28"/>
          <w:shd w:fill="FFFFFF" w:val="clear"/>
        </w:rPr>
        <w:t>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ая служба, рассмотрев проект постановления администрации Старотитаровского сельского поселения Темрюкского района 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6"/>
          <w:szCs w:val="26"/>
          <w:shd w:fill="FFFFFF" w:val="clear"/>
        </w:rPr>
        <w:t>О внесение изменений в постановление администрации Старотитаровского сельского поселения Темрюкского района   от 26 июня  2012 года № 165 «Об утверждении перечня муниципальных услуг (функций), предоставляемых ( исполняемых) органами местного самоуправления Старотитаровского сельского поселения Темрюкского района»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, поступивший из общего отдела администрации  Старотитаровского сельского поселения,  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ходе ант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27:00Z</dcterms:created>
  <dc:creator>1</dc:creator>
  <dc:description/>
  <cp:keywords/>
  <dc:language>en-US</dc:language>
  <cp:lastModifiedBy>анатольевна инга</cp:lastModifiedBy>
  <cp:lastPrinted>2014-03-18T08:26:00Z</cp:lastPrinted>
  <dcterms:modified xsi:type="dcterms:W3CDTF">2014-07-08T13:01:00Z</dcterms:modified>
  <cp:revision>2076</cp:revision>
  <dc:subject/>
  <dc:title/>
</cp:coreProperties>
</file>